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mmunity Helpers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 Black" w:hAnsi="Arial Black" w:cs="Arial"/>
          <w:bCs/>
          <w:sz w:val="20"/>
        </w:rPr>
      </w:pPr>
      <w:r>
        <w:rPr>
          <w:rFonts w:cs="Arial" w:ascii="Arial Black" w:hAnsi="Arial Black"/>
          <w:bCs/>
          <w:sz w:val="20"/>
        </w:rPr>
      </w:r>
    </w:p>
    <w:p>
      <w:pPr>
        <w:pStyle w:val="Normal"/>
        <w:rPr>
          <w:rFonts w:ascii="Arial Black" w:hAnsi="Arial Black" w:cs="Arial"/>
          <w:bCs/>
          <w:sz w:val="20"/>
          <w:lang w:bidi="he-IL"/>
        </w:rPr>
      </w:pPr>
      <w:r>
        <w:rPr>
          <w:rFonts w:cs="Arial" w:ascii="Arial Black" w:hAnsi="Arial Black"/>
          <w:bCs/>
          <w:sz w:val="20"/>
          <w:lang w:bidi="he-IL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Author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First and Last Name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nica Jone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Author’s E-mail Address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rowm2@uwa.edu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urse Name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indergarten—Social Studie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urse Section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D 528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Instructor(s) Name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elf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120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Overview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Plan Title</w:t>
            </w:r>
          </w:p>
        </w:tc>
        <w:tc>
          <w:tcPr>
            <w:tcW w:w="6120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ty Helpers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Black" w:hAnsi="Arial Black"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Essential Question</w:t>
            </w:r>
          </w:p>
        </w:tc>
        <w:tc>
          <w:tcPr>
            <w:tcW w:w="6120" w:type="dxa"/>
            <w:tcBorders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y are police officers community helpers?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Unit Questions</w:t>
            </w:r>
          </w:p>
        </w:tc>
        <w:tc>
          <w:tcPr>
            <w:tcW w:w="6120" w:type="dxa"/>
            <w:tcBorders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at are community helper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ow do policeman help the community?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7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ntent Questions</w:t>
            </w:r>
          </w:p>
        </w:tc>
        <w:tc>
          <w:tcPr>
            <w:tcW w:w="6120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at role do policeman play in the community?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ere do policeman work?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Summary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unit will introduce different types of community helpers.  It will expose students as to why we need them and what purpose they serv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 xml:space="preserve">Subject Area(s)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(List all subjects that apply)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Studies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>Grade Level</w:t>
            </w:r>
            <w:r>
              <w:rPr>
                <w:rFonts w:cs="Century Gothic" w:ascii="Century Gothic" w:hAnsi="Century Gothic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 xml:space="preserve"> [Click box(es) of all grade level(s) that your Unit targets]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0" w:name="__Fieldmark__0_3325133409"/>
            <w:bookmarkStart w:id="1" w:name="__Fieldmark__0_3325133409"/>
            <w:bookmarkEnd w:id="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K-2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" w:name="__Fieldmark__1_3325133409"/>
            <w:bookmarkStart w:id="3" w:name="__Fieldmark__1_3325133409"/>
            <w:bookmarkEnd w:id="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6-8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" w:name="__Fieldmark__2_3325133409"/>
            <w:bookmarkStart w:id="5" w:name="__Fieldmark__2_3325133409"/>
            <w:bookmarkEnd w:id="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SL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" w:name="__Fieldmark__3_3325133409"/>
            <w:bookmarkStart w:id="7" w:name="__Fieldmark__3_3325133409"/>
            <w:bookmarkEnd w:id="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Gifted and Talented</w:t>
            </w:r>
          </w:p>
        </w:tc>
        <w:tc>
          <w:tcPr>
            <w:tcW w:w="6120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8" w:name="__Fieldmark__4_3325133409"/>
            <w:bookmarkStart w:id="9" w:name="__Fieldmark__4_3325133409"/>
            <w:bookmarkEnd w:id="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3-5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0" w:name="__Fieldmark__5_3325133409"/>
            <w:bookmarkStart w:id="11" w:name="__Fieldmark__5_3325133409"/>
            <w:bookmarkEnd w:id="1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9-12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2" w:name="__Fieldmark__6_3325133409"/>
            <w:bookmarkStart w:id="13" w:name="__Fieldmark__6_3325133409"/>
            <w:bookmarkEnd w:id="1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Resourc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4" w:name="__Fieldmark__7_3325133409"/>
            <w:bookmarkStart w:id="15" w:name="__Fieldmark__7_3325133409"/>
            <w:bookmarkEnd w:id="1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Targeted State Frameworks/Content Standards/Benchmark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S---Identify various community helpers and their roles in the communit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learn about community helper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The students will learn the role community helpers have in the communit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create a PowerPoint presentation on community helper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create a flyer on community helper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Procedure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introduced to a new community helper each day.  We will begin the unit by having community helpers as our guest speakers.  We will have a police officer, fireman and veterinarian speak to the class.  Students will listen to read a loud each day on various community helpers. Students will work with parent volunteers to research their community helpers in groups.  Students will then create a PowerPoint presentation with basic facts about their community helpers.  PowerPoint presentations will include images and sound.  Each day students will listen to a different read a loud about a different community helper.  Students will work on various art projects as we learn about the roles that community helpers play in the communit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1—Guest speakers—policeman, fireman, and veterinar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2—Policem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3---Firem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4—Veterinari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5---Garbage me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6--- PowerPoint Present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7---PowerPoint Presentations con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8---Microsoft Publisher group wor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9---Microsoft Publisher group present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10—Fieldtrip to local Police Department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Approximate Time Needed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 50 minute classes / ½ day fieldtrip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should be familiar with the basic functions of the computer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240"/>
      </w:tblGrid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Materials and Resources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 – Hardware  (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Click boxes of all equipment needed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6" w:name="__Fieldmark__9_3325133409"/>
            <w:bookmarkStart w:id="17" w:name="__Fieldmark__9_3325133409"/>
            <w:bookmarkEnd w:id="1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8" w:name="__Fieldmark__10_3325133409"/>
            <w:bookmarkStart w:id="19" w:name="__Fieldmark__10_3325133409"/>
            <w:bookmarkEnd w:id="1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0" w:name="__Fieldmark__11_3325133409"/>
            <w:bookmarkStart w:id="21" w:name="__Fieldmark__11_3325133409"/>
            <w:bookmarkEnd w:id="2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2" w:name="__Fieldmark__12_3325133409"/>
            <w:bookmarkStart w:id="23" w:name="__Fieldmark__12_3325133409"/>
            <w:bookmarkEnd w:id="2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4" w:name="__Fieldmark__13_3325133409"/>
            <w:bookmarkStart w:id="25" w:name="__Fieldmark__13_3325133409"/>
            <w:bookmarkEnd w:id="2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6" w:name="__Fieldmark__14_3325133409"/>
            <w:bookmarkStart w:id="27" w:name="__Fieldmark__14_3325133409"/>
            <w:bookmarkEnd w:id="2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8" w:name="__Fieldmark__15_3325133409"/>
            <w:bookmarkStart w:id="29" w:name="__Fieldmark__15_3325133409"/>
            <w:bookmarkEnd w:id="2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0" w:name="__Fieldmark__16_3325133409"/>
            <w:bookmarkStart w:id="31" w:name="__Fieldmark__16_3325133409"/>
            <w:bookmarkEnd w:id="3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2" w:name="__Fieldmark__17_3325133409"/>
            <w:bookmarkStart w:id="33" w:name="__Fieldmark__17_3325133409"/>
            <w:bookmarkEnd w:id="3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4" w:name="__Fieldmark__18_3325133409"/>
            <w:bookmarkStart w:id="35" w:name="__Fieldmark__18_3325133409"/>
            <w:bookmarkEnd w:id="3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Television 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6" w:name="__Fieldmark__19_3325133409"/>
            <w:bookmarkStart w:id="37" w:name="__Fieldmark__19_3325133409"/>
            <w:bookmarkEnd w:id="3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8" w:name="__Fieldmark__20_3325133409"/>
            <w:bookmarkStart w:id="39" w:name="__Fieldmark__20_3325133409"/>
            <w:bookmarkEnd w:id="3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0" w:name="__Fieldmark__21_3325133409"/>
            <w:bookmarkStart w:id="41" w:name="__Fieldmark__21_3325133409"/>
            <w:bookmarkEnd w:id="4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2" w:name="__Fieldmark__22_3325133409"/>
            <w:bookmarkStart w:id="43" w:name="__Fieldmark__22_3325133409"/>
            <w:bookmarkEnd w:id="4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2"/>
                <w:szCs w:val="20"/>
                <w:lang w:bidi="he-IL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 xml:space="preserve">Technology – Software 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(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4" w:name="__Fieldmark__24_3325133409"/>
            <w:bookmarkStart w:id="45" w:name="__Fieldmark__24_3325133409"/>
            <w:bookmarkEnd w:id="4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6" w:name="__Fieldmark__25_3325133409"/>
            <w:bookmarkStart w:id="47" w:name="__Fieldmark__25_3325133409"/>
            <w:bookmarkEnd w:id="4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8" w:name="__Fieldmark__26_3325133409"/>
            <w:bookmarkStart w:id="49" w:name="__Fieldmark__26_3325133409"/>
            <w:bookmarkEnd w:id="4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0" w:name="__Fieldmark__27_3325133409"/>
            <w:bookmarkStart w:id="51" w:name="__Fieldmark__27_3325133409"/>
            <w:bookmarkEnd w:id="5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2" w:name="__Fieldmark__28_3325133409"/>
            <w:bookmarkStart w:id="53" w:name="__Fieldmark__28_3325133409"/>
            <w:bookmarkEnd w:id="5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4" w:name="__Fieldmark__29_3325133409"/>
            <w:bookmarkStart w:id="55" w:name="__Fieldmark__29_3325133409"/>
            <w:bookmarkEnd w:id="5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6" w:name="__Fieldmark__30_3325133409"/>
            <w:bookmarkStart w:id="57" w:name="__Fieldmark__30_3325133409"/>
            <w:bookmarkEnd w:id="5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8" w:name="__Fieldmark__31_3325133409"/>
            <w:bookmarkStart w:id="59" w:name="__Fieldmark__31_3325133409"/>
            <w:bookmarkEnd w:id="5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0" w:name="__Fieldmark__32_3325133409"/>
            <w:bookmarkStart w:id="61" w:name="__Fieldmark__32_3325133409"/>
            <w:bookmarkEnd w:id="6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2" w:name="__Fieldmark__33_3325133409"/>
            <w:bookmarkStart w:id="63" w:name="__Fieldmark__33_3325133409"/>
            <w:bookmarkEnd w:id="6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291"/>
      </w:tblGrid>
      <w:tr>
        <w:trPr>
          <w:cantSplit w:val="true"/>
        </w:trPr>
        <w:tc>
          <w:tcPr>
            <w:tcW w:w="30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Printed Materials</w:t>
            </w:r>
          </w:p>
        </w:tc>
        <w:tc>
          <w:tcPr>
            <w:tcW w:w="6291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ory books</w:t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Supplies</w:t>
            </w:r>
          </w:p>
        </w:tc>
        <w:tc>
          <w:tcPr>
            <w:tcW w:w="6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2"/>
              </w:rPr>
              <w:t>Various books on community help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 classroom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ternet connec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crosoft PowerPoi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crosoft Publish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p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encil</w:t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Internet Resources</w:t>
            </w:r>
          </w:p>
        </w:tc>
        <w:tc>
          <w:tcPr>
            <w:tcW w:w="6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google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starfall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proteacher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yahoo.com</w:t>
              </w:r>
            </w:hyperlink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Others</w:t>
            </w:r>
          </w:p>
        </w:tc>
        <w:tc>
          <w:tcPr>
            <w:tcW w:w="6291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e will begin the unit by having a police officer as guest speaker.  We will then engage in a study of various community helpers.  Students will then research various types of community helpers in cooperative learning groups using the internet.  Groups will present a PowerPoint presentation on their community helper.  We will explore community helpers presented in the presentations.  Students will work in groups and research a different community helper.  Groups will create a flyer about chosen community helper using Microsoft Publisher.  We will wrap up the unit with a fieldtrip to the local police department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59"/>
        <w:gridCol w:w="6291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Resource Student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ho encounter problems will receive step-by-step instructions from resource teacher, peer tutoring, and small group intervention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Gifted Student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ifted students will be given a more complex assignment to challenge their learning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Student Assessment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ultimedia tool and quizzes will be used to assess. Publication evaluation t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aps/>
        <w:spacing w:val="60"/>
        <w:sz w:val="16"/>
      </w:rPr>
      <w:t>Intel® Teach to the Future</w:t>
    </w:r>
    <w:r>
      <w:rPr>
        <w:rFonts w:cs="Arial" w:ascii="Arial" w:hAnsi="Arial"/>
        <w:sz w:val="16"/>
      </w:rPr>
      <w:br/>
      <w:t>with support from Microsoft</w:t>
      <w:tab/>
      <w:t>©2000 Intel Corporation. All Rights Reserved</w:t>
    </w:r>
    <w:r>
      <w:rPr>
        <w:rFonts w:cs="Arial" w:ascii="Arial" w:hAnsi="Arial"/>
        <w:sz w:val="20"/>
      </w:rPr>
      <w:t xml:space="preserve"> </w:t>
      <w:tab/>
      <w:tab/>
      <w:tab/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96"/>
      <w:szCs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starfall.com/" TargetMode="External"/><Relationship Id="rId6" Type="http://schemas.openxmlformats.org/officeDocument/2006/relationships/hyperlink" Target="http://www.proteacher.com/" TargetMode="External"/><Relationship Id="rId7" Type="http://schemas.openxmlformats.org/officeDocument/2006/relationships/hyperlink" Target="http://www.yahoo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3:41:00Z</dcterms:created>
  <dc:creator>Wireless Project</dc:creator>
  <dc:description/>
  <cp:keywords/>
  <dc:language>en-US</dc:language>
  <cp:lastModifiedBy>kdd</cp:lastModifiedBy>
  <dcterms:modified xsi:type="dcterms:W3CDTF">2011-04-21T19:30:00Z</dcterms:modified>
  <cp:revision>2</cp:revision>
  <dc:subject/>
  <dc:title>Community Helpers</dc:title>
</cp:coreProperties>
</file>